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90932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1571"/>
        <w:gridCol w:w="2066"/>
        <w:gridCol w:w="1793"/>
        <w:gridCol w:w="1853"/>
      </w:tblGrid>
      <w:tr>
        <w:trPr>
          <w:cantSplit w:val="true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February 22 – February 26, 2010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Disciples Minis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5-1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hilip and the Ethiopia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7-15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tudying God’s Wor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9-1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ll things in Comm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1-16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4:6 du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2 Crooks &amp; 2 Hero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1-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1-1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ll Station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6-3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d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6-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5-1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 &amp; Think #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ossessive Nouns and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5-1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peaking – making an intro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7-16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9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69-17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- PRONOUN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7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cts test x 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8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9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source Map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5-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8"/>
                <w:szCs w:val="28"/>
              </w:rPr>
              <w:t>Capitals TEST - #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TEST – Unit 3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ncoln and Washingt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len Kelle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Review 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</w:t>
            </w:r>
            <w:r>
              <w:rPr>
                <w:rFonts w:cs="Comic Sans MS" w:ascii="Comic Sans MS" w:hAnsi="Comic Sans MS"/>
              </w:rPr>
              <w:t>Book report – Cul-de-sac Kids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scape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ve you bought tickets yet for the spaghetti dinner and auction?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68897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0"/>
              </w:rPr>
            </w:pPr>
            <w:r>
              <w:rPr>
                <w:rFonts w:cs="Comic Sans MS"/>
                <w:b w:val="false"/>
                <w:bCs/>
                <w:sz w:val="20"/>
              </w:rPr>
            </w:r>
          </w:p>
          <w:p>
            <w:pPr>
              <w:pStyle w:val="WPHeading1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$2.00 </w:t>
            </w:r>
          </w:p>
          <w:p>
            <w:pPr>
              <w:pStyle w:val="WPHeading1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ress Down day</w:t>
            </w:r>
          </w:p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($1.00 with a </w:t>
            </w:r>
          </w:p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CA shirt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Bookmobil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: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* Nonna Day </w:t>
            </w:r>
            <w:r>
              <w:rPr>
                <w:rFonts w:cs="Wingdings" w:ascii="Wingdings" w:hAnsi="Wingdings"/>
                <w:b/>
                <w:bCs/>
                <w:sz w:val="28"/>
                <w:szCs w:val="28"/>
              </w:rPr>
              <w:t>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>*Free dress down for winning team ($2.00 for other team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(Winner still being determined)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CA Auction!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drawing>
                <wp:inline distT="0" distB="0" distL="0" distR="0">
                  <wp:extent cx="631190" cy="447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Dinner 5: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Auction 7: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2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raction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’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t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’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’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at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’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’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’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e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they’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’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re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uld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re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ght’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uld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ould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r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ptain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24 – John 14: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Jesus said to him, ‘I am the way, the truth and the life;  no man comes unto the Father except through me.’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Mar. 3 – John 11:25</w:t>
      </w:r>
    </w:p>
    <w:p>
      <w:pPr>
        <w:pStyle w:val="Normal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Jesus said to her, ‘I am the resurrection and the life;  he who believes in Me, though he may die, he shall live.’”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Mar. 10 – Matt. 7: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sk and it will be given to you;  seek, and you will find;  knock, and it will be opened to you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09:00Z</dcterms:created>
  <dc:creator>SysOp</dc:creator>
  <dc:description/>
  <cp:keywords/>
  <dc:language>en-US</dc:language>
  <cp:lastModifiedBy>CoraLee.Ott</cp:lastModifiedBy>
  <cp:lastPrinted>2010-02-19T08:03:00Z</cp:lastPrinted>
  <dcterms:modified xsi:type="dcterms:W3CDTF">2010-02-19T13:04:00Z</dcterms:modified>
  <cp:revision>7</cp:revision>
  <dc:subject/>
  <dc:title> </dc:title>
</cp:coreProperties>
</file>